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35179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CS"/>
        </w:rPr>
        <w:t>Р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  <w:lang w:val="sr-CS"/>
        </w:rPr>
        <w:t>публика Србиј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2237/25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29/24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и 2. Пословника о раду Градског већа (‟Службени лист града Крагујевца“, број 13/24) и члана 15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1/23 и 31/24), на седници одржаној дана 11. децембра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бразовању Комисије за спровођење поступака за заузеће јавне површине путем јавног надметањ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Образује се Комисија за спровођење поступака за заузеће јавне површине путем јавног надметања (у даљем тексту: Комисија), као повремено радно тело Градског већа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Мирјана Милој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дрија Ћир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заменик председника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Никол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члан Комисије;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Снежана Радој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заменик члана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Дејан Искрен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члан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Аца Жив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меник члана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Милен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 члан Комисије;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шеф Службе за саобраћај, заменик члана Комис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Стручне и административно - техничке послове за потребе Комисије обављаће секретар Невена Радевић, запослена у Градској управи за комуналне послове, без права одлучива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     </w:t>
      </w:r>
      <w:r>
        <w:rPr>
          <w:rFonts w:cs="Arial" w:ascii="Arial" w:hAnsi="Arial"/>
          <w:sz w:val="22"/>
          <w:szCs w:val="22"/>
          <w:lang w:val="sr-RS"/>
        </w:rPr>
        <w:t>Задатак Комисије је да спроведе поступак јавног надмет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заузеће јавне површине у складу са одредб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1/23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31/24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Председник Комисије је дужан да након потписивања изјаве, од стране најповољнијег понуђача који је понудио највиши износ, јавно објави да је поступак јавног надметања заврше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Комисија је дужна да одмах, по окончању поступак јавног надметања, а најкасније у року од три дана, изради Одлуку о избору најповољнијег понуђача за сваку додељену локацију, исту уручи учесницима јавног надметања и достави Градској управи за комуналне посло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 Доношењем овог решења престаје да важе Решења Градског већа број 112-</w:t>
      </w:r>
      <w:r>
        <w:rPr>
          <w:rFonts w:cs="Arial" w:ascii="Arial" w:hAnsi="Arial"/>
          <w:sz w:val="22"/>
          <w:szCs w:val="22"/>
          <w:lang w:val="sr-Latn-RS"/>
        </w:rPr>
        <w:t>77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априла 2024.године и од 31. октобра 2024.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ʺСлужбеном листу града Крагујевца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‟Службени лист града Крагујевца“, број 8/19), члану 2. став 1. тачка 10. Одлуке о Градском већу (‟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RS"/>
        </w:rPr>
        <w:t>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и 2. Пословника о раду Градског већа (‟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1/23 и 31/24</w:t>
      </w:r>
      <w:r>
        <w:rPr>
          <w:rFonts w:cs="Arial" w:ascii="Arial" w:hAnsi="Arial"/>
          <w:sz w:val="22"/>
          <w:szCs w:val="22"/>
          <w:lang w:val="sr-RS"/>
        </w:rPr>
        <w:t xml:space="preserve">)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образовања Комисије која ће спроводити поступке за заузеће јавне површине путем јавног надме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</w:t>
      </w:r>
    </w:p>
    <w:p>
      <w:pPr>
        <w:pStyle w:val="Normal"/>
        <w:ind w:right="-180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09:00Z</dcterms:created>
  <dc:creator>Jelica Dedic</dc:creator>
  <dc:description/>
  <cp:keywords/>
  <dc:language>en-US</dc:language>
  <cp:lastModifiedBy>hhhggrreeww</cp:lastModifiedBy>
  <cp:lastPrinted>2025-12-09T13:57:00Z</cp:lastPrinted>
  <dcterms:modified xsi:type="dcterms:W3CDTF">2025-12-11T14:27:00Z</dcterms:modified>
  <cp:revision>17</cp:revision>
  <dc:subject/>
  <dc:title/>
</cp:coreProperties>
</file>